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  <w:ins w:id="1" w:author="jcook" w:date="2008-08-22T13:38:00Z"/>
        </w:rPr>
      </w:pPr>
      <w:ins w:id="0" w:author="jcook" w:date="2008-08-22T13:38:00Z">
        <w:r>
          <w:rPr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-228600</wp:posOffset>
                </wp:positionV>
                <wp:extent cx="4572000" cy="720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Student Learning Expectations: Library Media</w:t>
                            </w:r>
                          </w:p>
                          <w:tbl>
                            <w:tblPr>
                              <w:tblW w:w="707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3"/>
                              <w:gridCol w:w="5968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1.1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monstrate knowledge of library organization and arrangement to locate resources us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wey Decimal Classification System, special  collections (e.g., Arkansas, local history, career, parent, college catalog, test preparati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1.2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ognize the Library of Congress Classification Syst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1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monstrate understanding of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acceptable use polic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AU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irculation polic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netiquett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privacy issues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intellectual property rights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opyright la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1.4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dentify an academic or individual need and access materials, with guidance, through identifying key words in tasks, developing  questions, refining questions to clarify tas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1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Us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nline public access catalo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PA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search technique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to locate appropriate resources, with guidance:  keyword,  subject, author, title, advance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arch techniqu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with available technology (e.g., cross-reference, subtopic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Boolean operato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), special features (e.g., export search resul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1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eek and use different sources in a variety of formats to fulfill information or research needs:  print (e.g., reference books), non-print (e.g., video, audio), electronic resources (databases, Internet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arch engin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electronic directori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emerging technologi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1.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dentify and use electronic technologies, with guidance, to match curricular needs (e.g., databases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arch engines, electronic directori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1.8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pply advance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arch techniqu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e.g.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Boolean operato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keywords, subjects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domai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r other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Web environmen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) to locate  resourc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1.9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ognize and/or use sources of information outside the school library media center (e.g., people, public libraries, museums, virtual tou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1.10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istinguish between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primary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n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condary sou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2.11.1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ad to evaluate the appropriateness of information using criteria (e.g., relevance, readability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validit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credibility, accuracy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urrenc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authorit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cop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bias, propaganda, censorship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2.11.2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valuate primary an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condary sou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3.11.1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monstrat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rganizational strategi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with guidance, to record and synthesize inform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3.11.2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spect and follow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opyright law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e.g.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intellectual property righ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fair us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uidelines)  when compiling information in any form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4.11.1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e resources and/or technology tools for a predetermined ta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4.11.2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valuate the task using established criteria, revising as need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4.11.3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monstrate proper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in-text citatio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and bibliograph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5.11.1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ork with peers, experts, and others to gather and share resources, information, and idea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5.11.2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ssume responsibility for collaborative wo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5.11.3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emonstrate ability to work effectively with diverse team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6.11.1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derstand that creative expression can be represented in a variety of forma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6.11.2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hare information in ways that others can view, use, or ass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6.11.3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actice Internet safety and individual responsibility (e.g., engaging in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ocial network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abstaining from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yberbully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and sharing personal appropriate informati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7.11.1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ad from a variety of materials including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genr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literary award winners, multicultural works, and classic litera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7.11.2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ad from a variety of technical and informational texts (e.g., manuals, career resources, legal and financial documents, and college catalog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7.11.3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ad for pleas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8.11.1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ad to make connections to  self, previous reading, and the wor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8.11.2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nnect learning to self, community, and global  iss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8.11.3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pply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information literacy skill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to meet individual needs and enrich lifelong lea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9.11.1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velop and use criteria for self-assessment of task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9.11.2</w:t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dentify individual strengths and weaknesses in the learning process and set goals for improv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67pt;mso-wrap-distance-left:9.05pt;mso-wrap-distance-right:9.05pt;mso-wrap-distance-top:0pt;mso-wrap-distance-bottom:0pt;margin-top:-1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Cs w:val="false"/>
                          <w:sz w:val="16"/>
                          <w:szCs w:val="16"/>
                        </w:rPr>
                        <w:t>Student Learning Expectations: Library Media</w:t>
                      </w:r>
                    </w:p>
                    <w:tbl>
                      <w:tblPr>
                        <w:tblW w:w="707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3"/>
                        <w:gridCol w:w="5968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1.1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monstrate knowledge of library organization and arrangement to locate resources us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wey Decimal Classification System, special  collections (e.g., Arkansas, local history, career, parent, college catalog, test preparation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1.2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ognize the Library of Congress Classification System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1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monstrate understanding of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acceptable use polic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AUP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irculation polic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netiquett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privacy issues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tellectual property rights,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opyright laws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1.4</w:t>
                            </w:r>
                          </w:p>
                          <w:p>
                            <w:pPr>
                              <w:pStyle w:val="Endnot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dentify an academic or individual need and access materials, with guidance, through identifying key words in tasks, developing  questions, refining questions to clarify tasks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1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nline public access catalo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PAC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search techniques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o locate appropriate resources, with guidance:  keyword,  subject, author, title, advance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arch techniqu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with available technology (e.g., cross-reference, subtopic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Boolean operator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), special features (e.g., export search results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1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eek and use different sources in a variety of formats to fulfill information or research needs:  print (e.g., reference books), non-print (e.g., video, audio), electronic resources (databases, Internet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arch engin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electronic directori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emerging technologies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1.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dentify and use electronic technologies, with guidance, to match curricular needs (e.g., databases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arch engines, electronic directori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1.8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pply advance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arch techniqu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e.g.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Boolean operator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keywords, subjects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main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r other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eb environ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) to locate  resources 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1.9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ognize and/or use sources of information outside the school library media center (e.g., people, public libraries, museums, virtual tours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1.10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istinguish betwee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primary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n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condary sources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2.11.1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ad to evaluate the appropriateness of information using criteria (e.g., relevance, readability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validit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credibility, accuracy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urrenc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authorit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cop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bias, propaganda, censorship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2.11.2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valuate primary an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condary sources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3.11.1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monstrat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rganizational strategi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with guidance, to record and synthesize information 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3.11.2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spect and follow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opyright law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e.g.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tellectual property righ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fair us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uidelines)  when compiling information in any format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4.11.1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e resources and/or technology tools for a predetermined task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4.11.2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valuate the task using established criteria, revising as needed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4.11.3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monstrate proper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-text citation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and bibliographies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5.11.1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ork with peers, experts, and others to gather and share resources, information, and ideas 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5.11.2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ssume responsibility for collaborative work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.5.11.3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emonstrate ability to work effectively with diverse teams 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6.11.1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derstand that creative expression can be represented in a variety of formats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6.11.2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are information in ways that others can view, use, or assess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6.11.3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actice Internet safety and individual responsibility (e.g., engaging i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ocial network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abstaining from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yberbully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and sharing personal appropriate information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7.11.1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ad from a variety of materials including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genr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literary award winners, multicultural works, and classic literature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7.11.2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d from a variety of technical and informational texts (e.g., manuals, career resources, legal and financial documents, and college catalogs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7.11.3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d for pleasure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8.11.1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d to make connections to  self, previous reading, and the worl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8.11.2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nect learning to self, community, and global  issue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8.11.3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pply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formation literacy skill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o meet individual needs and enrich lifelong learning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9.11.1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velop and use criteria for self-assessment of tasks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9.11.2</w:t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dentify individual strengths and weaknesses in the learning process and set goals for improvement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4695190" cy="4809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 xml:space="preserve">Week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Objectiv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Materials: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Book Talk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Activiti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78.7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 xml:space="preserve">Week of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Objective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Materials: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Book Talk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Activit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  <w:del w:id="3" w:author="jcook" w:date="2008-08-22T13:38:00Z"/>
        </w:rPr>
      </w:pPr>
      <w:del w:id="2" w:author="jcook" w:date="2008-08-22T13:38:00Z">
        <w:r>
          <w:rPr>
            <w:lang w:val="en-US" w:eastAsia="en-US"/>
          </w:rPr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461645</wp:posOffset>
                </wp:positionV>
                <wp:extent cx="4923790" cy="7666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66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Student Learning Expectations: Library Media</w:t>
                            </w:r>
                          </w:p>
                          <w:tbl>
                            <w:tblPr>
                              <w:tblW w:w="720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4"/>
                              <w:gridCol w:w="6081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1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monstrate knowledge of library organization and arrangement to locate resources us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wey Decimal Classification System, special  collections (e.g., Arkansas, local history, career, parent, college catalog, test preparati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1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ognize the Library of Congress Classification Syst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1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monstrate understanding of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acceptable use polic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AU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irculation polic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netiquett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privacy issues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intellectual property rights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opyright la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1.4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dentify an academic or individual need and access materials, with guidance, through identifying key words in tasks, developing  questions, refining questions to clarify tas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1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Us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nline public access catalo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PA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search technique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to locate appropriate resources, with guidance:  keyword,  subject, author, title, advance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arch techniqu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with available technology (e.g., cross-reference, subtopic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Boolean operato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), special features (e.g., export search resul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1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eek and use different sources in a variety of formats to fulfill information or research needs:  print (e.g., reference books), non-print (e.g., video, audio), electronic resources (databases, Internet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arch engin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electronic directori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emerging technologi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1.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dentify and use electronic technologies, with guidance, to match curricular needs (e.g., databases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arch engines, electronic directori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1.8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pply advance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arch techniqu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e.g.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Boolean operato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keywords, subjects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domai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r other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Web environmen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) to locate  resourc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1.9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ognize and/or use sources of information outside the school library media center (e.g., people, public libraries, museums, virtual tou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1.10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istinguish between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primary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n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condary sou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2.11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ad to evaluate the appropriateness of information using criteria (e.g., relevance, readability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validit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credibility, accuracy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urrenc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authorit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cop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bias, propaganda, censorship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2.11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valuate primary an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condary sou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3.11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monstrat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rganizational strategi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with guidance, to record and synthesize inform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3.11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spect and follow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opyright law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e.g.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intellectual property righ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fair us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uidelines)  when compiling information in any form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4.11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e resources and/or technology tools for a predetermined ta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4.11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valuate the task using established criteria, revising as need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4.11.3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monstrate proper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in-text citatio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and bibliograph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5.11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ork with peers, experts, and others to gather and share resources, information, and idea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5.11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ssume responsibility for collaborative wo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5.11.3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emonstrate ability to work effectively with diverse team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6.11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derstand that creative expression can be represented in a variety of forma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6.11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hare information in ways that others can view, use, or ass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6.11.3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actice Internet safety and individual responsibility (e.g., engaging in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ocial network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abstaining from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yberbully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and sharing personal appropriate informati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7.11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ad from a variety of materials including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genr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literary award winners, multicultural works, and classic litera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7.11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ad from a variety of technical and informational texts (e.g., manuals, career resources, legal and financial documents, and college catalog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7.11.3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ad for pleas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8.11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ad to make connections to  self, previous reading, and the wor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8.11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nnect learning to self, community, and global  iss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8.11.3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pply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information literacy skill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to meet individual needs and enrich lifelong lea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9.11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velop and use criteria for self-assessment of task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9.11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dentify individual strengths and weaknesses in the learning process and set goals for improv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603.7pt;mso-wrap-distance-left:9.05pt;mso-wrap-distance-right:9.05pt;mso-wrap-distance-top:0pt;mso-wrap-distance-bottom:0pt;margin-top:-36.35pt;mso-position-vertical-relative:text;margin-left:350.65pt;mso-position-horizontal-relative:text">
                <v:textbox>
                  <w:txbxContent>
                    <w:p>
                      <w:pPr>
                        <w:pStyle w:val="TextBody"/>
                        <w:rPr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Cs w:val="false"/>
                          <w:sz w:val="16"/>
                          <w:szCs w:val="16"/>
                        </w:rPr>
                        <w:t>Student Learning Expectations: Library Media</w:t>
                      </w:r>
                    </w:p>
                    <w:tbl>
                      <w:tblPr>
                        <w:tblW w:w="720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4"/>
                        <w:gridCol w:w="6081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1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monstrate knowledge of library organization and arrangement to locate resources us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wey Decimal Classification System, special  collections (e.g., Arkansas, local history, career, parent, college catalog, test preparation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1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ognize the Library of Congress Classification System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1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monstrate understanding of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acceptable use polic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AUP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irculation polic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netiquett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privacy issues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tellectual property rights,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opyright law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1.4</w:t>
                            </w:r>
                          </w:p>
                          <w:p>
                            <w:pPr>
                              <w:pStyle w:val="Endnot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dentify an academic or individual need and access materials, with guidance, through identifying key words in tasks, developing  questions, refining questions to clarify task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1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nline public access catalo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PAC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search techniques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o locate appropriate resources, with guidance:  keyword,  subject, author, title, advance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arch techniqu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with available technology (e.g., cross-reference, subtopic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Boolean operator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), special features (e.g., export search results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1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eek and use different sources in a variety of formats to fulfill information or research needs:  print (e.g., reference books), non-print (e.g., video, audio), electronic resources (databases, Internet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arch engin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electronic directori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emerging technologies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1.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dentify and use electronic technologies, with guidance, to match curricular needs (e.g., databases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arch engines, electronic directori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1.8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pply advance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arch techniqu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e.g.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Boolean operator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keywords, subjects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main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r other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eb environ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) to locate  resources 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1.9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ognize and/or use sources of information outside the school library media center (e.g., people, public libraries, museums, virtual tours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1.10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istinguish betwee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primary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n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condary source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2.11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ad to evaluate the appropriateness of information using criteria (e.g., relevance, readability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validit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credibility, accuracy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urrenc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authorit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cop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bias, propaganda, censorship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2.11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valuate primary an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condary source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3.11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monstrat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rganizational strategi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with guidance, to record and synthesize information 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3.11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spect and follow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opyright law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e.g.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tellectual property righ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fair us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uidelines)  when compiling information in any format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4.11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e resources and/or technology tools for a predetermined task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4.11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valuate the task using established criteria, revising as needed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4.11.3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monstrate proper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-text citation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and bibliographie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5.11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ork with peers, experts, and others to gather and share resources, information, and ideas 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5.11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ssume responsibility for collaborative work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.5.11.3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emonstrate ability to work effectively with diverse teams 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6.11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derstand that creative expression can be represented in a variety of format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6.11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are information in ways that others can view, use, or asses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6.11.3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actice Internet safety and individual responsibility (e.g., engaging i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ocial network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abstaining from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yberbully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and sharing personal appropriate information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7.11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ad from a variety of materials including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genr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literary award winners, multicultural works, and classic literature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7.11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d from a variety of technical and informational texts (e.g., manuals, career resources, legal and financial documents, and college catalogs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7.11.3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d for pleasure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8.11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d to make connections to  self, previous reading, and the worl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8.11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nect learning to self, community, and global  issue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8.11.3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pply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formation literacy skill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o meet individual needs and enrich lifelong learning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9.11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velop and use criteria for self-assessment of tasks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9.11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dentify individual strengths and weaknesses in the learning process and set goals for improvement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4695190" cy="5266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 xml:space="preserve">Week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Objectiv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Materials: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Book Talk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Activiti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14.7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 xml:space="preserve">Week of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Objective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Materials: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Book Talk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Activit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4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3264535</wp:posOffset>
                </wp:positionV>
                <wp:extent cx="2180590" cy="16090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Assessment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acher</w:t>
                              <w:tab/>
                              <w:t xml:space="preserve">       </w:t>
                              <w:tab/>
                              <w:t xml:space="preserve">Self           </w:t>
                              <w:tab/>
                              <w:tab/>
                              <w:t xml:space="preserve"> Pe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Integ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nguage Arts</w:t>
                              <w:tab/>
                              <w:t>Ma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cience</w:t>
                              <w:tab/>
                              <w:tab/>
                              <w:t>Mus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cial Studies</w:t>
                              <w:tab/>
                              <w:t>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chnology</w:t>
                              <w:tab/>
                              <w:t>Health/Nutr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eign Langu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oc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26.7pt;mso-wrap-distance-left:9.05pt;mso-wrap-distance-right:9.05pt;mso-wrap-distance-top:0pt;mso-wrap-distance-bottom:0pt;margin-top:257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Assessment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acher</w:t>
                        <w:tab/>
                        <w:t xml:space="preserve">       </w:t>
                        <w:tab/>
                        <w:t xml:space="preserve">Self           </w:t>
                        <w:tab/>
                        <w:tab/>
                        <w:t xml:space="preserve"> Pe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Integrati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nguage Arts</w:t>
                        <w:tab/>
                        <w:t>Math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cience</w:t>
                        <w:tab/>
                        <w:tab/>
                        <w:t>Music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cial Studies</w:t>
                        <w:tab/>
                        <w:t>Ar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chnology</w:t>
                        <w:tab/>
                        <w:t>Health/Nutritio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oreign Languag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ocation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3264535</wp:posOffset>
                </wp:positionV>
                <wp:extent cx="2409190" cy="16090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Differentiated Learn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ditory</w:t>
                              <w:tab/>
                              <w:t>Visual/Spat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Kinesthetic</w:t>
                              <w:tab/>
                              <w:t>Logical/Mat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erbal/Linguistic</w:t>
                              <w:tab/>
                              <w:t>Music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turalistic</w:t>
                              <w:tab/>
                              <w:t>Interpersonal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Intrapersonal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Bloom’s Taxonom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nowledge</w:t>
                              <w:tab/>
                              <w:t>Analys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prehension</w:t>
                              <w:tab/>
                              <w:t>Synthes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>Application</w:t>
                              <w:tab/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26.7pt;mso-wrap-distance-left:9.05pt;mso-wrap-distance-right:9.05pt;mso-wrap-distance-top:0pt;mso-wrap-distance-bottom:0pt;margin-top:257.05pt;mso-position-vertical-relative:text;margin-left:152.6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Differentiated Learn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ditory</w:t>
                        <w:tab/>
                        <w:t>Visual/Spati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/>
                      </w:pPr>
                      <w:r>
                        <w:rPr>
                          <w:sz w:val="16"/>
                        </w:rPr>
                        <w:t>Kinesthetic</w:t>
                        <w:tab/>
                        <w:t>Logical/Mat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erbal/Linguistic</w:t>
                        <w:tab/>
                        <w:t>Music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turalistic</w:t>
                        <w:tab/>
                        <w:t>Interpersonal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</w:rPr>
                        <w:t>Intrapersonal</w:t>
                      </w:r>
                      <w:r>
                        <w:br w:type="page"/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Bloom’s Taxonom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nowledge</w:t>
                        <w:tab/>
                        <w:t>Analysi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prehension</w:t>
                        <w:tab/>
                        <w:t>Synthesi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16"/>
                        </w:rPr>
                        <w:t>Application</w:t>
                        <w:tab/>
                        <w:t>Evalu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2807335</wp:posOffset>
                </wp:positionV>
                <wp:extent cx="2180590" cy="1609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Assessment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acher</w:t>
                              <w:tab/>
                              <w:t xml:space="preserve">       </w:t>
                              <w:tab/>
                              <w:t xml:space="preserve">Self           </w:t>
                              <w:tab/>
                              <w:tab/>
                              <w:t xml:space="preserve"> Pe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Integ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nguage Arts</w:t>
                              <w:tab/>
                              <w:t>Ma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cience</w:t>
                              <w:tab/>
                              <w:tab/>
                              <w:t>Mus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cial Studies</w:t>
                              <w:tab/>
                              <w:t>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chnology</w:t>
                              <w:tab/>
                              <w:t>Health/Nutr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eign Langu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oc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26.7pt;mso-wrap-distance-left:9.05pt;mso-wrap-distance-right:9.05pt;mso-wrap-distance-top:0pt;mso-wrap-distance-bottom:0pt;margin-top:221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Assessment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acher</w:t>
                        <w:tab/>
                        <w:t xml:space="preserve">       </w:t>
                        <w:tab/>
                        <w:t xml:space="preserve">Self           </w:t>
                        <w:tab/>
                        <w:tab/>
                        <w:t xml:space="preserve"> Pe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Integrati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nguage Arts</w:t>
                        <w:tab/>
                        <w:t>Math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cience</w:t>
                        <w:tab/>
                        <w:tab/>
                        <w:t>Music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cial Studies</w:t>
                        <w:tab/>
                        <w:t>Ar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chnology</w:t>
                        <w:tab/>
                        <w:t>Health/Nutritio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oreign Languag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ocation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2807335</wp:posOffset>
                </wp:positionV>
                <wp:extent cx="2409190" cy="1609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Differentiated Learn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ditory</w:t>
                              <w:tab/>
                              <w:t>Visual/Spat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Kinesthetic</w:t>
                              <w:tab/>
                              <w:t>Logical/Mat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erbal/Linguistic</w:t>
                              <w:tab/>
                              <w:t>Music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turalistic</w:t>
                              <w:tab/>
                              <w:t>Interpersonal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Intrapersonal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Bloom’s Taxonom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nowledge</w:t>
                              <w:tab/>
                              <w:t>Analys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prehension</w:t>
                              <w:tab/>
                              <w:t>Synthes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>Application</w:t>
                              <w:tab/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26.7pt;mso-wrap-distance-left:9.05pt;mso-wrap-distance-right:9.05pt;mso-wrap-distance-top:0pt;mso-wrap-distance-bottom:0pt;margin-top:221.05pt;mso-position-vertical-relative:text;margin-left:152.6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Differentiated Learn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ditory</w:t>
                        <w:tab/>
                        <w:t>Visual/Spati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/>
                      </w:pPr>
                      <w:r>
                        <w:rPr>
                          <w:sz w:val="16"/>
                        </w:rPr>
                        <w:t>Kinesthetic</w:t>
                        <w:tab/>
                        <w:t>Logical/Mat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erbal/Linguistic</w:t>
                        <w:tab/>
                        <w:t>Music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turalistic</w:t>
                        <w:tab/>
                        <w:t>Interpersonal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</w:rPr>
                        <w:t>Intrapersonal</w:t>
                      </w:r>
                      <w:r>
                        <w:br w:type="page"/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Bloom’s Taxonom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nowledge</w:t>
                        <w:tab/>
                        <w:t>Analysi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prehension</w:t>
                        <w:tab/>
                        <w:t>Synthesi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16"/>
                        </w:rPr>
                        <w:t>Application</w:t>
                        <w:tab/>
                        <w:t>Evalu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907" w:right="432" w:gutter="0" w:header="288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6"/>
        <w:szCs w:val="36"/>
      </w:rPr>
      <w:t>Library Media - 11</w:t>
    </w:r>
    <w:r>
      <w:rPr>
        <w:sz w:val="36"/>
        <w:szCs w:val="36"/>
        <w:vertAlign w:val="superscript"/>
      </w:rPr>
      <w:t>th</w:t>
    </w:r>
    <w:r>
      <w:rPr>
        <w:sz w:val="36"/>
        <w:szCs w:val="36"/>
      </w:rPr>
      <w:t xml:space="preserve"> G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M$453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8:38:00Z</dcterms:created>
  <dc:creator>RPS</dc:creator>
  <dc:description/>
  <cp:keywords/>
  <dc:language>en-US</dc:language>
  <cp:lastModifiedBy>jcook</cp:lastModifiedBy>
  <cp:lastPrinted>2008-02-27T14:03:00Z</cp:lastPrinted>
  <dcterms:modified xsi:type="dcterms:W3CDTF">2008-08-22T18:38:00Z</dcterms:modified>
  <cp:revision>2</cp:revision>
  <dc:subject/>
  <dc:title/>
</cp:coreProperties>
</file>